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i w:val="false"/>
          <w:iCs w:val="false"/>
          <w:sz w:val="24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  <w:t>UMOWA  USŁUGI  Nr 1/2016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bCs/>
          <w:i w:val="false"/>
          <w:iCs w:val="false"/>
          <w:sz w:val="24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..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PGKiM w Sandomierzu Sp. z o.o.  ul. Przemysłowa 12 wpisana do KRS  </w:t>
        <w:br/>
        <w:t xml:space="preserve">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1) mgr inż. Kazimierza Stolarskiego  – p.o. Prezesa Zarządu</w:t>
      </w:r>
    </w:p>
    <w:p>
      <w:pPr>
        <w:pStyle w:val="TextBody"/>
        <w:ind w:left="36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) mgr inż. Grzegorza Gawrona       – Głównego Księgowego, a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2    ………………………………………………………………………….</w:t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reprezentowanym przez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60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wyboru oferty Wykonawcy </w:t>
        <w:br/>
        <w:t>w przetargu nieograniczonym, została zawarta umowa zgodna z przesłaną ofertą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Zamawiający zleca, a Wykonawca przyjmuje do wykonania zadanie pod nazwą :</w:t>
      </w:r>
    </w:p>
    <w:p>
      <w:pPr>
        <w:pStyle w:val="Akapitzlist"/>
        <w:shd w:fill="FFFFFF" w:val="clear"/>
        <w:spacing w:lineRule="exact" w:line="274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1. Wywóz i zagospodarowanie  komunalnych osadów ściekowych  o kodzie 19  08 05  </w:t>
        <w:br/>
        <w:t xml:space="preserve"> i uwodnieniu 80 %  z  PGKiM w Sandomierzu Sp. z o.o.  (Zakład Wodociągów </w:t>
        <w:br/>
        <w:t>i Kanalizacji– Oczyszczalnia Ścieków ul. Przemysłowa 9 ) w ilości ok. 450 Mg miesięcznie  -</w:t>
        <w:br/>
        <w:t xml:space="preserve"> z częstotliwością wywozów 2 razy w miesiącu. Przewidywana ilość wywozu </w:t>
        <w:br/>
        <w:t xml:space="preserve"> i zagospodarowania osadu ściekowego wyniesie  10 800Mg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spacing w:val="-8"/>
          <w:sz w:val="24"/>
        </w:rPr>
        <w:t>2. Wywóz i zagospodarowanie  komunalnych osadów ściekowych  o kodzie 19  08 05</w:t>
        <w:br/>
        <w:t xml:space="preserve"> w formie granulatu   i uwodnieniu 50 %  z  PGKiM w Sandomierzu Sp. z o.o.  (Zakład Wodociągów i Kanalizacji – Oczyszczalnia Ścieków ul. Przemysłowa 9 ) w ilości ok. 10 Mg miesięcznie z częstotliwością wywozu  1 raz na kwartał. Przewidywana ilość wywozu granulowanego osadu wyniesie 240 Mg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</w:t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Świadczenie  usług,  o  których  mowa  w  § 1  niniejszej  umowy  Wykonawca  prowadzić  będzie  własnym środkiem  transportu  samochodowego przystosowanym do przewozu substancji mazistych i zagospodaruje osad </w:t>
      </w:r>
      <w:r>
        <w:rPr>
          <w:rFonts w:cs="Arial" w:ascii="Arial" w:hAnsi="Arial"/>
          <w:i w:val="false"/>
          <w:color w:val="000000"/>
          <w:sz w:val="24"/>
        </w:rPr>
        <w:t>zgodnie z wymogami: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Ustawy z dnia 14 grudnia 2012 r. O odpadach (Dz. U. z 2013 r. poz. 21 z późn. zmianami)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Rozporządzenia Ministra Środowiska z dnia 6 lutego 2015 r. w sprawie komunalnych osadów ściekowych ( Dz. U z 2015 r. poz.257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pacing w:val="-8"/>
        </w:rPr>
        <w:t>Rozporządzenia  Ministra Środowiska z dnia 20 stycznia 2015 r.  w sprawie odzysku R 10 (Dz. U. z  2015 r. poz. 132)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Arial" w:hAnsi="Arial"/>
          <w:spacing w:val="-8"/>
        </w:rPr>
        <w:t xml:space="preserve">Ustawy z dnia 27 kwietnia 2001 r. Prawo ochrony środowiska ( t. jedn. Dz. U. z 2013 r. </w:t>
        <w:br/>
        <w:t>poz. 1232 z późn. zmianami. 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pacing w:val="-8"/>
          <w:sz w:val="24"/>
        </w:rPr>
      </w:pPr>
      <w:r>
        <w:rPr>
          <w:rFonts w:cs="Arial" w:ascii="Arial" w:hAnsi="Arial"/>
          <w:i w:val="false"/>
          <w:iCs w:val="false"/>
          <w:spacing w:val="-8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 -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od daty podpisania umowy  do 31.12.2017 r.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sz w:val="24"/>
        </w:rPr>
        <w:t xml:space="preserve">Zamawiający przewiduje zamówienia uzupełniające do wysokości 30% zgodnie z Art.67.1.6) Ustawy z dnia 29 stycznia 2004 r. Prawo Zamówień Publicznych 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Wykonawca  zobowiązuje się wykonać przedmiot zamówienia za kwotę zgodnie  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rFonts w:cs="Arial" w:ascii="Arial" w:hAnsi="Arial"/>
          <w:b/>
          <w:i w:val="false"/>
          <w:iCs w:val="false"/>
          <w:sz w:val="24"/>
        </w:rPr>
        <w:t>……… zł netto za 1 Mg</w:t>
      </w:r>
      <w:r>
        <w:rPr>
          <w:rFonts w:cs="Arial" w:ascii="Arial" w:hAnsi="Arial"/>
          <w:b/>
          <w:i w:val="false"/>
          <w:iCs w:val="false"/>
          <w:sz w:val="24"/>
          <w:vertAlign w:val="superscript"/>
        </w:rPr>
        <w:t xml:space="preserve"> </w:t>
      </w:r>
      <w:r>
        <w:rPr>
          <w:rFonts w:cs="Arial" w:ascii="Arial" w:hAnsi="Arial"/>
          <w:b/>
          <w:i w:val="false"/>
          <w:iCs w:val="false"/>
          <w:sz w:val="24"/>
        </w:rPr>
        <w:t xml:space="preserve">komunalnych osadów ściekowych </w:t>
      </w:r>
      <w:r>
        <w:rPr>
          <w:rFonts w:cs="Arial" w:ascii="Arial" w:hAnsi="Arial"/>
          <w:i w:val="false"/>
          <w:iCs w:val="false"/>
          <w:sz w:val="24"/>
        </w:rPr>
        <w:t>( słownie: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b/>
          <w:i w:val="false"/>
          <w:iCs w:val="false"/>
          <w:sz w:val="24"/>
        </w:rPr>
        <w:t>………</w:t>
      </w:r>
      <w:r>
        <w:rPr>
          <w:rFonts w:cs="Arial" w:ascii="Arial" w:hAnsi="Arial"/>
          <w:b/>
          <w:i w:val="false"/>
          <w:iCs w:val="false"/>
          <w:sz w:val="24"/>
        </w:rPr>
        <w:t>. zł brutto za 1 Mg komunalnych osadów ściekowych</w:t>
      </w:r>
      <w:r>
        <w:rPr>
          <w:rFonts w:cs="Arial" w:ascii="Arial" w:hAnsi="Arial"/>
          <w:i w:val="false"/>
          <w:iCs w:val="false"/>
          <w:sz w:val="24"/>
        </w:rPr>
        <w:t xml:space="preserve"> ( słownie: )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ależność  za wykonaną usługę będzie regulowana na podstawie częściowych faktur  VAT wystawionych  każdorazowo przez  Wykonawcę  po wykonaniu usług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  faktury  VAT  wynosi  14  dni  od  daty  jej  dostarczenia Zamawiającem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 w  okresie  obowiązywania  umowy  nie  może  ulec  podwyższ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godnie z zapisami art. 142 ust.5 Ustawy z dnia 29 stycznia 2004 r. Prawo zamówień  publicznych przewiduje się zmiany wysokości wynagrodzenia należnego Wykonawcy, w przypadku zmian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awki podatku od towarów i usług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jeżeli zmiany te będą miały wpływ na koszty wykonania zamówienia przez Wykonawcę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Wykonawca zobowiązuje się wykonać usługę w terminie wskazanym pisemnie /fax lub e-mail/ przez Zamawiającego (częstotliwość wywozu określona w § 1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m przekazania osadów przez Zamawiającego i ich przyjęcia przez Wykonawcę będzie plac magazynowy osadu odwodnionego na terenie oczyszczaln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 zobowiązuje  się  ponosić  wszelką  odpowiedzialność  za  sprawy   związane  z transportem i zagospodarowaniem  osadu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agospodarowania osadów na działce innej niż wskazana przez Wykonawcę w piśmie do Zamawiającego – Wykonawca za powyższe będzie ponosił pełną odpowiedzialność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W okresie zimowym zakazuje się Wykonawcy rolniczego zagospodarowania osadów.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</w:rPr>
        <w:t>Rozliczanie przedmiotu zamówienia dokonywane będzie na podstawie ewidencji wywozu komunalnych osadów ściekowych  prowadzonej przez Zamawiającego zawierającej m.in. każdorazowo wagę wywożonego osadu, podpis przedstawiciela Zamawiającego, podpis przedstawiciela Wykonawc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a tej podstawie wystawiona zostanie przez Zamawiającego </w:t>
      </w:r>
      <w:r>
        <w:rPr>
          <w:rFonts w:cs="Arial" w:ascii="Arial" w:hAnsi="Arial"/>
          <w:i/>
        </w:rPr>
        <w:t xml:space="preserve">Karta  Przekazania Odpadu </w:t>
      </w:r>
      <w:r>
        <w:rPr>
          <w:rFonts w:cs="Arial" w:ascii="Arial" w:hAnsi="Arial"/>
        </w:rPr>
        <w:t>obejmująca całkowitą ilość osadu wyrażoną w Mg przekazaną w czasie jednego wywozu osad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</w:t>
      </w:r>
      <w:r>
        <w:rPr>
          <w:rFonts w:cs="Arial" w:ascii="Arial" w:hAnsi="Arial"/>
          <w:i/>
        </w:rPr>
        <w:t xml:space="preserve">Karty Przekazania Odpadu </w:t>
      </w:r>
      <w:r>
        <w:rPr>
          <w:rFonts w:cs="Arial" w:ascii="Arial" w:hAnsi="Arial"/>
        </w:rPr>
        <w:t>Wykonawca wystawi częściową fakturę VAT obejmującą ilość Mg wywiezionego osad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560" w:hanging="426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 6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aangażować do wykonania przedmiotu zamówienia podwykonawców, jeżeli nie uwzględnił ich udziału w realizacji przedmiotu zamówienia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Z udziałem podwykonawców Wykonawca może zrealizować tę część   przedmiotu zamówienia, którą </w:t>
      </w:r>
      <w:r>
        <w:rPr>
          <w:rFonts w:cs="Arial" w:ascii="Arial" w:hAnsi="Arial"/>
        </w:rPr>
        <w:t>deklarował na etapie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 zobowiązany do przedłożenia Zamawiającemu kopii poświadczonej za zgodność z oryginałem zawartej umowy o podwykonawstwo w terminie 7 dni od daty jej zawarc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przedłożenia kopii umowy o podwykonawstwo w wymaganym terminie Wykonawca zapłaci karę umowną w wysokości 1 000,00 zł za każdy dzień opóźnienia w przedłożeniu kopii umowy o podwykonawstw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bezpośredniej zapłaty wynagrodzenia przysługującego podwykonawcom  w przypadku, gdy Wykonawca uchyli się od obowiązku zapłaty wynagrodzenia podwykonawco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40"/>
        <w:ind w:left="502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zapłaty wynagrodzenia podwykonawcy przez Wykonawcę będzie dołączenie do faktury częściowej oświadczenia podwykonawcy podpisanego przez osoby upoważnione do reprezentowania tego podmiotu lub inne dowody, że otrzymali oni należne im z tego tytułu wynagrodzenie oraz że wszelkie ich roszczenia wobec wykonawcy z tytułu wykonania części zamówienia zostały zaspokoj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iCs/>
        </w:rPr>
        <w:t>§</w:t>
      </w: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W przypadku nie dotrzymania przez Wykonawcę terminu wykonania usługi zgodnie z §5 pkt. 1 niniejszej umowy Wykon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w wysokości 0,8 % wartości ustalonej zgodnie z pkt. 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Za niezgodny z deklarowanym wywóz osadów Wykonawca zapłaci Zamawiającemu następujące kary umowne wyliczone zgodnie z pkt.8:</w:t>
      </w:r>
    </w:p>
    <w:p>
      <w:pPr>
        <w:pStyle w:val="Normal"/>
        <w:shd w:fill="FFFFFF" w:val="clear"/>
        <w:spacing w:lineRule="exact" w:line="288"/>
        <w:ind w:left="72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1) za mniejszą niż deklarowana ilość samochodów podstawionych jednorazowo – 0,2% za każdy niepodstawiony samochód, </w:t>
        <w:br/>
        <w:t>2) za wywóz osadów na inne niż wskazane, nieruchomości - 3% 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od umowy przez Zamawiającego z przyczyn , za które   </w:t>
      </w:r>
      <w:r>
        <w:rPr>
          <w:rFonts w:cs="Arial" w:ascii="Arial" w:hAnsi="Arial"/>
          <w:spacing w:val="-3"/>
        </w:rPr>
        <w:t xml:space="preserve">odpowiedzialność ponosi Wykonawca, Wykonawca zapłaci Zamawiającemu karę umowną </w:t>
      </w:r>
      <w:r>
        <w:rPr>
          <w:rFonts w:cs="Arial" w:ascii="Arial" w:hAnsi="Arial"/>
        </w:rPr>
        <w:t>w wysokości 20 % wartości ustalonej w pkt.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przez Wykonawcę od realizacji niniejszej umowy, Wykonawca </w:t>
      </w:r>
      <w:r>
        <w:rPr>
          <w:rFonts w:cs="Arial" w:ascii="Arial" w:hAnsi="Arial"/>
          <w:spacing w:val="-1"/>
        </w:rPr>
        <w:t>zapłaci zamawiającemu karę umowną w wysokości 20% wartości ustalonej w pkt.8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W przypadku odstąpienia przez Zamawiającego od realizacji niniejszej umowy, Zamawiający </w:t>
      </w:r>
      <w:r>
        <w:rPr>
          <w:rFonts w:cs="Arial" w:ascii="Arial" w:hAnsi="Arial"/>
          <w:spacing w:val="-1"/>
        </w:rPr>
        <w:t>zapłaci Wykonawcy karę umowną w wysokości 20% wartości ustalonej w pkt.8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5"/>
        </w:rPr>
        <w:t xml:space="preserve">Zamawiający i Wykon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Wykonawcę ze </w:t>
      </w:r>
      <w:r>
        <w:rPr>
          <w:rFonts w:cs="Arial" w:ascii="Arial" w:hAnsi="Arial"/>
          <w:spacing w:val="-1"/>
        </w:rPr>
        <w:t xml:space="preserve">zobowiązań wynikających z umowy, </w:t>
        <w:br/>
        <w:t xml:space="preserve">a w szczególności, gdy  Wykonawca opóźnia się z realizacją przedmiotu zamówienia ponad 30 dni kalendarzowych w stosunku do terminów określanych </w:t>
      </w:r>
      <w:r>
        <w:rPr>
          <w:rFonts w:cs="Arial" w:ascii="Arial" w:hAnsi="Arial"/>
        </w:rPr>
        <w:t xml:space="preserve">w umowie jak w </w:t>
      </w:r>
      <w:r>
        <w:rPr>
          <w:rFonts w:cs="Arial" w:ascii="Arial" w:hAnsi="Arial"/>
          <w:iCs/>
        </w:rPr>
        <w:t>§ 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odstawą wyliczenia wysokości kar umownych będzie iloczyn zaoferowanej przez Wykonawcę ceny brutto 1 Mg (tony) wywozu osadów i podanej w SIWZ ich ilości tj. 11040 Mg..</w:t>
      </w:r>
    </w:p>
    <w:p>
      <w:pPr>
        <w:pStyle w:val="Normal"/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exact" w:line="28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ind w:left="226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 pod rygorem nieważności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jc w:val="both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PGKiM Sandomierz</dc:creator>
  <dc:description/>
  <cp:keywords/>
  <dc:language>en-US</dc:language>
  <cp:lastModifiedBy>admin</cp:lastModifiedBy>
  <cp:lastPrinted>2015-12-21T14:04:00Z</cp:lastPrinted>
  <dcterms:modified xsi:type="dcterms:W3CDTF">2015-12-21T13:05:00Z</dcterms:modified>
  <cp:revision>171</cp:revision>
  <dc:subject/>
  <dc:title>Zał Nr3 SIWZ </dc:title>
</cp:coreProperties>
</file>